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0972800</wp:posOffset>
            </wp:positionH>
            <wp:positionV relativeFrom="page">
              <wp:posOffset>118491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标志中，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6762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）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方向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同一条直线上，那么旋转角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得到的抛物线解析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用配方法解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下列配方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图象，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大小关系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171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981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《九章算术》勾股章有一“引葭赴岸”问题：“今有池方一丈，葭生其中央，出水一尺，引葭赴岸，适与岸齐．问：水深，葭长各几何．”意思是：如示意图，有一个水池，水面是一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丈的正方形，在水池正中央有一根芦苇，它高出水面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，如果把这根芦苇拉向水池一边的中点，它的顶端恰好到达池边的水面，水的深度和芦苇的长度分别是多少？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丈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．设芦苇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可列方程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62000" cy="1171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若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有整数根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值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在平面直角坐标系中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的对称点的坐标是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ascii="仿宋" w:hAnsi="仿宋" w:cs="仿宋" w:eastAsia="仿宋"/>
          <w:b/>
          <w:szCs w:val="21"/>
        </w:rPr>
        <w:t>的顶点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95350" cy="1171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切点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076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90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是抛物线型拱桥，当拱顶离水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水面宽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水面下降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宽度增加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771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某公司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营业额为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万元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月份营业额达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万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公司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两个月营业额的月平均增长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月平均增长率保持不变，据此估计明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月份月营业额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是一个古代车轮的碎片，小明为求其外圆半径，连结外圆上的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并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车轮内圆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外圆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测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求这个车轮的外圆半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143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并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并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9535" cy="25057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将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关系并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0" cy="1419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无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取何值，此方程总有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等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一边长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另两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恰好是这个方程的两个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值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某同学要利用长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篱笆围成一个长方形花圃，形状如图，一边靠墙（墙的最大可用长度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中间隔有一道篱笆，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围成的花圃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平方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；并写出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多长时，围成的花圃有最大面积？最大面积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0191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且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直径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657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下方抛物线上的一点，当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的面积最大时，求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是否存在这样的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使得△</w:t>
      </w:r>
      <w:r>
        <w:rPr>
          <w:rFonts w:eastAsia="仿宋" w:cs="仿宋" w:ascii="仿宋" w:hAnsi="仿宋"/>
          <w:b/>
          <w:i/>
          <w:szCs w:val="21"/>
        </w:rPr>
        <w:t>BFQ</w:t>
      </w:r>
      <w:r>
        <w:rPr>
          <w:rFonts w:ascii="仿宋" w:hAnsi="仿宋" w:cs="仿宋" w:eastAsia="仿宋"/>
          <w:b/>
          <w:szCs w:val="21"/>
        </w:rPr>
        <w:t>为等腰三角形？如果有，请直接写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；如果没有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39160" cy="23437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标志中，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676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647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685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6667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定义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的图形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属于中心对称的图形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的图形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中心对称的图形，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）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方向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使得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同一条直线上，那么旋转角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952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三角形的外角性质得出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5°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在同一条直线上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5°</w:t>
      </w:r>
      <w:r>
        <w:rPr>
          <w:rFonts w:ascii="仿宋" w:hAnsi="仿宋" w:cs="仿宋" w:eastAsia="仿宋"/>
          <w:b/>
          <w:szCs w:val="21"/>
        </w:rPr>
        <w:t>．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得到的抛物线解析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确定出原抛物线的顶点坐标，然后根据向右平移横坐标加，向下平移纵坐标减求出新图象的顶点坐标，然后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后的图象的顶点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所得图象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用配方法解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下列配方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配方法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≥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讨论：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方程为一元一次方程，有一个解；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≠0</w:t>
      </w:r>
      <w:r>
        <w:rPr>
          <w:rFonts w:ascii="仿宋" w:hAnsi="仿宋" w:cs="仿宋" w:eastAsia="仿宋"/>
          <w:b/>
          <w:szCs w:val="21"/>
        </w:rPr>
        <w:t>时，利用判别式的意义得到△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2≥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，然后综合两种情况得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方程化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≠0</w:t>
      </w:r>
      <w:r>
        <w:rPr>
          <w:rFonts w:ascii="仿宋" w:hAnsi="仿宋" w:cs="仿宋" w:eastAsia="仿宋"/>
          <w:b/>
          <w:szCs w:val="21"/>
        </w:rPr>
        <w:t>时，△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2≥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范围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≤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的图象，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大小关系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二次函数的对称轴，再求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对称轴的距离，然后根据二次函数增减性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与对称轴的距离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最远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最近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1171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三角形外角定理求得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，再由圆周角定理可求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MD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﹣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981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可证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圆周角定理可证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即可求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9810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《九章算术》勾股章有一“引葭赴岸”问题：“今有池方一丈，葭生其中央，出水一尺，引葭赴岸，适与岸齐．问：水深，葭长各几何．”意思是：如示意图，有一个水池，水面是一个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丈的正方形，在水池正中央有一根芦苇，它高出水面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，如果把这根芦苇拉向水池一边的中点，它的顶端恰好到达池边的水面，水的深度和芦苇的长度分别是多少？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丈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尺．设芦苇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可列方程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62000" cy="11715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设芦苇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则为水深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尺，根据勾股定理可得方程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芦苇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尺，由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若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有整数根，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值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可知一元二次方程的根应为整数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通过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可以画出大致图象判断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≤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，观察图象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抛物线始终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相交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故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为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可以取得整数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．由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关于对称轴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称，所以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应一条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直线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应一条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直线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对应一条平行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且过抛物线顶点的直线，从而确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值应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对称轴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最大值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9060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234378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顶点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抛物线始终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常函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﹣9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象得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为整数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元二次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整数解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轴对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恰好过抛物线顶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值可以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在平面直角坐标系中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的对称点的坐标是：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两个点关于原点对称时，它们的坐标符号相反可直接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的对称点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代入方程得到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等式，变形后即可求出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代入方程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0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ascii="仿宋" w:hAnsi="仿宋" w:cs="仿宋" w:eastAsia="仿宋"/>
          <w:b/>
          <w:szCs w:val="21"/>
        </w:rPr>
        <w:t>的顶点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18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抛物线解析式为顶点式，根据顶点式的特点直接写出顶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顶点式的坐标特点可知，的顶点坐标是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半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95350" cy="11715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利用等腰三角形的三线合一的性质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95350" cy="11715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切点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076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切线的性质可知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切线长定理得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的度数，用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80°﹣40°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7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b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90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图象以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即可求得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当 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5906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是抛物线型拱桥，当拱顶离水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水面宽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水面下降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宽度增加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771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建立平面直角坐标系，进而求出二次函数解析式，再通过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代入抛物线解析式得出水面宽度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建立平面直角坐标系，设横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通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纵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通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且通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则通过画图可得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原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为对称轴，且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可求出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一半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抛物线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通过以上条件可设顶点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可通过代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坐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到抛物线解析式得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所以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水面下降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通过抛物线在图上的观察可转化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对应的抛物线上两点之间的距离，也就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抛物线相交的两点之间的距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以通过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抛物线解析式得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ascii="仿宋" w:hAnsi="仿宋" w:cs="仿宋" w:eastAsia="仿宋"/>
          <w:b/>
          <w:szCs w:val="21"/>
        </w:rPr>
        <w:t>，所以水面宽度增加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，比原先的宽度当然是增加了</w:t>
      </w:r>
      <w:r>
        <w:rPr>
          <w:rFonts w:eastAsia="仿宋" w:cs="仿宋" w:ascii="仿宋" w:hAnsi="仿宋"/>
          <w:b/>
          <w:szCs w:val="21"/>
        </w:rPr>
        <w:t>6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1333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某公司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营业额为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万元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月份营业额达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万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公司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两个月营业额的月平均增长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月平均增长率保持不变，据此估计明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月份月营业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该公司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两个月营业额的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该公司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月份及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月份的营业额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解之取其正值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明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月份月营业额＝今年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月份营业额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，即可求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该公司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两个月营业额的月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%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.25</w:t>
      </w:r>
      <w:r>
        <w:rPr>
          <w:rFonts w:ascii="仿宋" w:hAnsi="仿宋" w:cs="仿宋" w:eastAsia="仿宋"/>
          <w:b/>
          <w:szCs w:val="21"/>
        </w:rPr>
        <w:t>（不合题意，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该公司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两个月营业额的月平均增长率为</w:t>
      </w:r>
      <w:r>
        <w:rPr>
          <w:rFonts w:eastAsia="仿宋" w:cs="仿宋" w:ascii="仿宋" w:hAnsi="仿宋"/>
          <w:b/>
          <w:szCs w:val="21"/>
        </w:rPr>
        <w:t>25%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00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5%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5</w:t>
      </w:r>
      <w:r>
        <w:rPr>
          <w:rFonts w:ascii="仿宋" w:hAnsi="仿宋" w:cs="仿宋" w:eastAsia="仿宋"/>
          <w:b/>
          <w:szCs w:val="21"/>
        </w:rPr>
        <w:t>（万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明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月份月营业额为</w:t>
      </w:r>
      <w:r>
        <w:rPr>
          <w:rFonts w:eastAsia="仿宋" w:cs="仿宋" w:ascii="仿宋" w:hAnsi="仿宋"/>
          <w:b/>
          <w:szCs w:val="21"/>
        </w:rPr>
        <w:t>125</w:t>
      </w:r>
      <w:r>
        <w:rPr>
          <w:rFonts w:ascii="仿宋" w:hAnsi="仿宋" w:cs="仿宋" w:eastAsia="仿宋"/>
          <w:b/>
          <w:szCs w:val="21"/>
        </w:rPr>
        <w:t>万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是一个古代车轮的碎片，小明为求其外圆半径，连结外圆上的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并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车轮内圆相切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外圆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测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求这个车轮的外圆半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143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垂径定理求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然后根据勾股定理即可求得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设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外圆的圆心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半径为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个车轮的外圆半径长为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152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并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作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并写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9535" cy="25057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据绕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可得到旋转后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依据中心对称的性质，即可得到变换后三角形的对应顶点，即可得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即为所求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9535" cy="250571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即为所求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将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关系并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0" cy="14192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旋转的性质即可证得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即可证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，从而证得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证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全等三角形的性质得到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进一步得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然后根据待定系数法即可求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是由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所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延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F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57400" cy="1381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无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取何值，此方程总有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等腰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一边长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另两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恰好是这个方程的两个根，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值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判别式的值，利用完全平方公式得到△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然后根据判别式的意义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求根公式解方程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再根据等腰三角形的性质得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分别解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△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方程总有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620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等腰三角形的三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某同学要利用长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篱笆围成一个长方形花圃，形状如图，一边靠墙（墙的最大可用长度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中间隔有一道篱笆，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围成的花圃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平方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；并写出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多长时，围成的花圃有最大面积？最大面积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0191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可以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以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配方后即可确定最值，注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可知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≤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即 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4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9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4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有最大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2571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439" r="-67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围成的花圃有最大面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2571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6" t="-439" r="-15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且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直径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6573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判断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再判断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判断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进而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进而判断出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×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直径的长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0" cy="16668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两点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下方抛物线上的一点，当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的面积最大时，求出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是否存在这样的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使得△</w:t>
      </w:r>
      <w:r>
        <w:rPr>
          <w:rFonts w:eastAsia="仿宋" w:cs="仿宋" w:ascii="仿宋" w:hAnsi="仿宋"/>
          <w:b/>
          <w:i/>
          <w:szCs w:val="21"/>
        </w:rPr>
        <w:t>BFQ</w:t>
      </w:r>
      <w:r>
        <w:rPr>
          <w:rFonts w:ascii="仿宋" w:hAnsi="仿宋" w:cs="仿宋" w:eastAsia="仿宋"/>
          <w:b/>
          <w:szCs w:val="21"/>
        </w:rPr>
        <w:t>为等腰三角形？如果有，请直接写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；如果没有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439160" cy="234378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代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求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，设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，再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代数式表示出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的面积，用函数的思想即可推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此问要分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Q</w:t>
      </w:r>
      <w:r>
        <w:rPr>
          <w:rFonts w:ascii="仿宋" w:hAnsi="仿宋" w:cs="仿宋" w:eastAsia="仿宋"/>
          <w:b/>
          <w:szCs w:val="21"/>
        </w:rPr>
        <w:t>三种情况进行讨论，分别用勾股定理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进一步写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代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571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7524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N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N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eastAsia="仿宋" w:cs="仿宋" w:ascii="仿宋" w:hAnsi="仿宋"/>
          <w:b/>
          <w:szCs w:val="21"/>
        </w:rPr>
        <w:t>×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F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[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△</w:t>
      </w:r>
      <w:r>
        <w:rPr>
          <w:rFonts w:eastAsia="仿宋" w:cs="仿宋" w:ascii="仿宋" w:hAnsi="仿宋"/>
          <w:b/>
          <w:i/>
          <w:szCs w:val="21"/>
        </w:rPr>
        <w:t>FBC</w:t>
      </w:r>
      <w:r>
        <w:rPr>
          <w:rFonts w:ascii="仿宋" w:hAnsi="仿宋" w:cs="仿宋" w:eastAsia="仿宋"/>
          <w:b/>
          <w:szCs w:val="21"/>
        </w:rPr>
        <w:t>的面积有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存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使得△</w:t>
      </w:r>
      <w:r>
        <w:rPr>
          <w:rFonts w:eastAsia="仿宋" w:cs="仿宋" w:ascii="仿宋" w:hAnsi="仿宋"/>
          <w:b/>
          <w:i/>
          <w:szCs w:val="21"/>
        </w:rPr>
        <w:t>BFQ</w:t>
      </w:r>
      <w:r>
        <w:rPr>
          <w:rFonts w:ascii="仿宋" w:hAnsi="仿宋" w:cs="仿宋" w:eastAsia="仿宋"/>
          <w:b/>
          <w:szCs w:val="21"/>
        </w:rPr>
        <w:t>为等腰三角形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可列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﹣2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Q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F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可列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题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﹣3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Q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可列，（</w:t>
      </w:r>
      <w:r>
        <w:rPr>
          <w:rFonts w:eastAsia="仿宋" w:cs="仿宋" w:ascii="仿宋" w:hAnsi="仿宋"/>
          <w:b/>
          <w:szCs w:val="21"/>
        </w:rPr>
        <w:t>8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代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F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重合，故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b/>
          <w:szCs w:val="21"/>
        </w:rPr>
        <w:t>舍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有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24485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247713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243903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241998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14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16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4.png"/><Relationship Id="rId71" Type="http://schemas.openxmlformats.org/officeDocument/2006/relationships/image" Target="media/image64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5.png"/><Relationship Id="rId75" Type="http://schemas.openxmlformats.org/officeDocument/2006/relationships/image" Target="media/image65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5.png"/><Relationship Id="rId79" Type="http://schemas.openxmlformats.org/officeDocument/2006/relationships/image" Target="media/image65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05:00Z</dcterms:created>
  <dc:creator/>
  <dc:description/>
  <dc:language>en-US</dc:language>
  <cp:lastModifiedBy>Administrator</cp:lastModifiedBy>
  <cp:lastPrinted>2020-01-24T15:05:00Z</cp:lastPrinted>
  <dcterms:modified xsi:type="dcterms:W3CDTF">2020-01-23T23:06:00Z</dcterms:modified>
  <cp:revision>2</cp:revision>
  <dc:subject/>
  <dc:title/>
</cp:coreProperties>
</file>